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 Билингвальный урок как  средство формирования и  развития социокультурной компетенции учащихся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английского языка  МОУ СОШ № 2 г.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 Людмил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ранцузского языка  МОУ СОШ № 2 г.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кина Анна Вик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Условия возникновения опы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посылки   к организации и проведению билингвальных уроков в условиях общеобразовательной средней школы №2 г.Владимира адаптивного типа сложились под влиянием следующих условий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зрастающая потребность учащихся и их родителей  к изучению и свободному владению несколькими 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растающая потребность в увеличении времени на обучение второго ИЯ. В настоящее время на изучении основного языка отводится 3 часа в неделю, на изучение второго ИЯ – 2 ча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возможностей для общения с представителями иноязычной культуры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 программы обмена учащихся, отдых за рубежом, туристические поездки, Интернет общение и др.)</w:t>
      </w:r>
    </w:p>
    <w:p>
      <w:pPr>
        <w:pStyle w:val="Normal"/>
        <w:ind w:left="360" w:hanging="0"/>
        <w:jc w:val="both"/>
        <w:rPr/>
      </w:pPr>
      <w:r>
        <w:rPr/>
        <w:t>В школе  учащиеся имеют возможность изучать 3 иностранных языка ( английский, французский, немецкий). Обучение иностранному языку начинается со 2 класса. Есть классы, где учащиеся имеют возможность изучать одновременно 2 иностранных языка. Именно в этих классов  появляется возможность билингвальному обучению.</w:t>
      </w:r>
    </w:p>
    <w:p>
      <w:pPr>
        <w:pStyle w:val="Normal"/>
        <w:ind w:left="360" w:hanging="0"/>
        <w:jc w:val="both"/>
        <w:rPr/>
      </w:pPr>
      <w:r>
        <w:rPr/>
        <w:t>Билингвальные уроки в МОУ « Средняя общеобразовательная школа №2 им. Героя Советского Союза И.Е. Жукова» г. Владимира проводятся в условиях адаптивной школы с 2001-2002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Актуальность</w:t>
      </w:r>
    </w:p>
    <w:p>
      <w:pPr>
        <w:pStyle w:val="Normal"/>
        <w:ind w:firstLine="540"/>
        <w:jc w:val="both"/>
        <w:rPr/>
      </w:pPr>
      <w:r>
        <w:rPr/>
        <w:t>Модернизация школьного образования в нашей стране обусловлена целым рядом объективных обстоятельств и, прежде всего, изменением социокультурной ситуации. В условиях, когда человек должен уметь сосуществовать в поликультурном пространстве, язык является, вероятно, единственным инструментом, с помощью которого становится возможным взаимопонимание и взаимодействие между представителями различных лингвосообществ. Отсюда совершенно очевидна необходимость уделять особое внимание проблеме формирования у учащихся способности к эффективной  самореализации, участвовать в межкультурной коммуникации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Интегративные процессы в социальной и политической сферах жизни современного общества требуют особых благоприятных условий для изучения иностранных языков в общеобразовательной школе, что должно ориентироваться на обновление содержания и способов организации учебного процесса. Поэтому основной задачей современной российской школы является необходимость подготовки учащихся к взаимодействию с полилингвальным и поликультурным миром. </w:t>
      </w:r>
    </w:p>
    <w:p>
      <w:pPr>
        <w:pStyle w:val="Normal"/>
        <w:ind w:firstLine="540"/>
        <w:jc w:val="both"/>
        <w:rPr/>
      </w:pPr>
      <w:r>
        <w:rPr/>
        <w:t>Следовательно, перед педагогами стоит задача разработки новых современных средств овладения учащимися иностранными языками (двумя-тремя), ибо от этого во многом будет зависеть как личная, так и профессиональная самореализация и карьера  успешно развивающегося члена современного общества.</w:t>
      </w:r>
    </w:p>
    <w:p>
      <w:pPr>
        <w:pStyle w:val="Normal"/>
        <w:jc w:val="both"/>
        <w:rPr/>
      </w:pPr>
      <w:r>
        <w:rPr/>
        <w:t>Таким образом, необходимость современного развития социокультурной компетенции учащихся в контексте реализации диалога культур, его социальная и практическая значимость выдвигают проблему недостаточной разработки средств её формирования, что на наш взгляд возможно посредством реализации билингвального образования.  Это и определило актуальность и составило основание данного опы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едагогическая идея.</w:t>
      </w:r>
    </w:p>
    <w:p>
      <w:pPr>
        <w:pStyle w:val="Normal"/>
        <w:ind w:firstLine="360"/>
        <w:jc w:val="both"/>
        <w:rPr/>
      </w:pPr>
      <w:r>
        <w:rPr/>
        <w:t xml:space="preserve">Педагогическая идея настоящего опыта: </w:t>
      </w:r>
      <w:r>
        <w:rPr>
          <w:b/>
          <w:i/>
        </w:rPr>
        <w:t>развитие социокультурной компетенции учащихся посредством</w:t>
      </w:r>
      <w:r>
        <w:rPr/>
        <w:t xml:space="preserve"> </w:t>
      </w:r>
      <w:r>
        <w:rPr>
          <w:b/>
          <w:i/>
        </w:rPr>
        <w:t>билингвальных уроков</w:t>
      </w:r>
      <w:r>
        <w:rPr/>
        <w:t xml:space="preserve"> направлена на обогащение образовательной среды современного урока иностранного языка посредство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ширения возможностей по созданию поликультурной иноязычной среды как средства реализации принципа диалога культур на отдельно взятом уроке 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ение возможностей языковой  речевой практики, где особое значение приобретает переключение с одного языка на друго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дание условий для максимального интеллектуального и культурного обогащения учащегося посредством использования на уроке иностранного языка современных ИК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 разработку диагностики эффективности билингвальных уроков в процессе формирования и развития  уча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Теоритическая база опыта.</w:t>
      </w:r>
    </w:p>
    <w:p>
      <w:pPr>
        <w:pStyle w:val="TextBody"/>
        <w:ind w:left="360" w:hanging="0"/>
        <w:rPr/>
      </w:pPr>
      <w:r>
        <w:rPr/>
        <w:t>В современной педагогической литературе под термином « билингвизм»( двуязычие) понимается владение более чем одним языком и применение их на практике, причем степень владения тем или иным языком, так и функциональное распределение языков в той или иной сфере взаимодействия и общение могут быть различны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ожно говорить о билингвиз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Рецептивном</w:t>
      </w:r>
      <w:r>
        <w:rPr/>
        <w:t xml:space="preserve"> ( когда человек владеет только умениями восприятия содержания текста на иностранном язык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Репродуктивном</w:t>
      </w:r>
      <w:r>
        <w:rPr/>
        <w:t xml:space="preserve"> ( когда учащиеся могут не только воспринимать, но и воспроизводить вслух или про себя прочитанное или услышанно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родуктивном (</w:t>
      </w:r>
      <w:r>
        <w:rPr/>
        <w:t xml:space="preserve">т.е. когда человек умеет не только слушать, читать и воспроизводить услышанное или прочитанное, но и активно говорить на иностранном языке). ( </w:t>
      </w:r>
      <w:r>
        <w:rPr>
          <w:i/>
        </w:rPr>
        <w:t>Рудольф де Циллия)</w:t>
      </w:r>
    </w:p>
    <w:p>
      <w:pPr>
        <w:pStyle w:val="Normal"/>
        <w:ind w:firstLine="540"/>
        <w:jc w:val="both"/>
        <w:rPr/>
      </w:pPr>
      <w:r>
        <w:rPr/>
        <w:t>Овладение несколькими (двумя) иностранными языками сопровождается билингвистическим развитием личности, под которым понимается процесс перестройки речевых механизмов человека для взаимодействия, а позже и для параллельного использования двух или более языковых систем. Это на первых этапах усвоения языка требует формирования навыка переключения с языка на язык, а на более поздних – нейтрализации одной системы для создания более благоприятных условий функционирования другой систем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/>
        <w:t>Концептуальной основой для реализации билингвального  развития учащихся послужил социокультурный подход к языковому образованию.  (Сафонова В.В.). Именно этот подход позволяет осуществлять коммуникативно ориентированное обучение иностранному языку ка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едству международного общения в тесной взаимосвязи с интенсивным использованием его как элемента познания мировой культуры, национальных культур и социальных субкульт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ния духовного наследия стран и народов и их историко-культурной памя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а достижения межкультурного поним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70"/>
        <w:rPr/>
      </w:pPr>
      <w:r>
        <w:rPr/>
        <w:t>Понятие « билингвальное языковое обучение» предполагает « взаимосвязанное и равнозначное овладение учащимися двумя языками, освоение родной и иноязычной культуры, развитие учащегося  как двуязычной и бикультурной (поликультурной) личности и осознание им своей двуязычной и бикультурной принадлежности».</w:t>
      </w:r>
    </w:p>
    <w:p>
      <w:pPr>
        <w:pStyle w:val="TextBody"/>
        <w:ind w:firstLine="570"/>
        <w:rPr/>
      </w:pPr>
      <w:r>
        <w:rPr/>
        <w:t xml:space="preserve">  </w:t>
      </w:r>
      <w:r>
        <w:rPr/>
        <w:t>В связи с этим практические цели билингвального языкового образования могут быть определены как:</w:t>
      </w:r>
    </w:p>
    <w:p>
      <w:pPr>
        <w:pStyle w:val="TextBody"/>
        <w:numPr>
          <w:ilvl w:val="0"/>
          <w:numId w:val="9"/>
        </w:numPr>
        <w:rPr/>
      </w:pPr>
      <w:r>
        <w:rPr/>
        <w:t>Овладение предметным знанием с использованием двух языков( родного и иностранного)</w:t>
      </w:r>
    </w:p>
    <w:p>
      <w:pPr>
        <w:pStyle w:val="TextBody"/>
        <w:numPr>
          <w:ilvl w:val="0"/>
          <w:numId w:val="9"/>
        </w:numPr>
        <w:rPr/>
      </w:pPr>
      <w:r>
        <w:rPr/>
        <w:t>Формирование и совершенствование межкультурной компетенции учащихся</w:t>
      </w:r>
    </w:p>
    <w:p>
      <w:pPr>
        <w:pStyle w:val="TextBody"/>
        <w:numPr>
          <w:ilvl w:val="0"/>
          <w:numId w:val="9"/>
        </w:numPr>
        <w:rPr/>
      </w:pPr>
      <w:r>
        <w:rPr/>
        <w:t>Развитие коммуникативной компетенции учащихся в родном и изучаемом иностранном языке</w:t>
      </w:r>
    </w:p>
    <w:p>
      <w:pPr>
        <w:pStyle w:val="TextBody"/>
        <w:numPr>
          <w:ilvl w:val="0"/>
          <w:numId w:val="9"/>
        </w:numPr>
        <w:rPr/>
      </w:pPr>
      <w:r>
        <w:rPr/>
        <w:t>Развитие  у учащихся способности получать дополнительную предметную (внеязыковую) информацию из разных сфер функционирования ИЯ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бщих чертах  социокультурное билингвистическое развитие учащихся направлено на</w:t>
      </w:r>
    </w:p>
    <w:p>
      <w:pPr>
        <w:pStyle w:val="Normal"/>
        <w:ind w:left="1320" w:hanging="0"/>
        <w:jc w:val="both"/>
        <w:rPr/>
      </w:pPr>
      <w:r>
        <w:rPr/>
        <w:t>- развитие миропонимание школьников</w:t>
      </w:r>
    </w:p>
    <w:p>
      <w:pPr>
        <w:pStyle w:val="Normal"/>
        <w:ind w:left="1320" w:hanging="0"/>
        <w:jc w:val="both"/>
        <w:rPr/>
      </w:pPr>
      <w:r>
        <w:rPr/>
        <w:t>-совершенствование их коммуникативной культуры и духовного потенциала</w:t>
      </w:r>
    </w:p>
    <w:p>
      <w:pPr>
        <w:pStyle w:val="Normal"/>
        <w:ind w:left="1320" w:hanging="0"/>
        <w:jc w:val="both"/>
        <w:rPr/>
      </w:pPr>
      <w:r>
        <w:rPr/>
        <w:t>- на формирование общепланетарного мышления</w:t>
        <w:br/>
        <w:t xml:space="preserve"> - развитие потребности в самообразовании и саморазвитии</w:t>
      </w:r>
    </w:p>
    <w:p>
      <w:pPr>
        <w:pStyle w:val="Normal"/>
        <w:ind w:firstLine="540"/>
        <w:jc w:val="both"/>
        <w:rPr/>
      </w:pPr>
      <w:r>
        <w:rPr/>
        <w:t>При двуязычной модели обучения  иностранный язык является не объектом изучения, а средством получения знаний, средством познания. Достигается двойной эффект: одновременно приобретаются новые знания, совершенствуются навыки и развиваются умения владения иностранным языком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Новизна.</w:t>
      </w:r>
    </w:p>
    <w:p>
      <w:pPr>
        <w:pStyle w:val="Normal"/>
        <w:ind w:left="360" w:hanging="0"/>
        <w:jc w:val="both"/>
        <w:rPr/>
      </w:pPr>
      <w:r>
        <w:rPr/>
        <w:t>В настоящее время в теоретической литературе концепция билингвального образования разработана как обучение двум языкам, один из которых родной, другой иностранный.</w:t>
      </w:r>
    </w:p>
    <w:p>
      <w:pPr>
        <w:pStyle w:val="Normal"/>
        <w:ind w:left="360" w:hanging="0"/>
        <w:jc w:val="both"/>
        <w:rPr/>
      </w:pPr>
      <w:r>
        <w:rPr/>
        <w:t>Принципиальная новизна нашего опыта заключается  в понимании и реализации билингвального образования как процесса языковой подготовки учащихся к овладению двумя и более ИЯ в условиях образовательной школы адаптивного тип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b/>
          <w:i/>
          <w:sz w:val="28"/>
          <w:szCs w:val="28"/>
        </w:rPr>
        <w:t xml:space="preserve">6. Технология реализации опыта.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ой целью обучения иностранному языку в средней школе является развитие личности школьника, способного использовать иностранный язык как средство общения в диалоге культур, желающего участвовать в межкультурной коммуникации на изучаемом языке и самостоятельно совершенствоваться в овладеваемой им иноязычной речевой деятельности</w:t>
      </w:r>
      <w:r>
        <w:rPr>
          <w:b/>
          <w:i/>
        </w:rPr>
        <w:t xml:space="preserve">.    </w:t>
      </w:r>
    </w:p>
    <w:p>
      <w:pPr>
        <w:pStyle w:val="Normal"/>
        <w:jc w:val="both"/>
        <w:rPr/>
      </w:pPr>
      <w:r>
        <w:rPr/>
        <w:t>Билингвальные ( английский и французский) уроки направлены на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Расширение информационного поля по предметам (английский и французский языки)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Формирование определенного объема  лексико-грамматичесиких знаний на двух языках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Развитие общеучебных умений:</w:t>
      </w:r>
    </w:p>
    <w:p>
      <w:pPr>
        <w:pStyle w:val="Normal"/>
        <w:ind w:left="1620" w:hanging="0"/>
        <w:jc w:val="both"/>
        <w:rPr/>
      </w:pPr>
      <w:r>
        <w:rPr/>
        <w:t xml:space="preserve">      </w:t>
      </w:r>
      <w:r>
        <w:rPr/>
        <w:t>- умения пользоваться специальными словарями</w:t>
      </w:r>
    </w:p>
    <w:p>
      <w:pPr>
        <w:pStyle w:val="Normal"/>
        <w:ind w:left="1620" w:hanging="0"/>
        <w:jc w:val="both"/>
        <w:rPr/>
      </w:pPr>
      <w:r>
        <w:rPr/>
        <w:t xml:space="preserve">      </w:t>
      </w:r>
      <w:r>
        <w:rPr/>
        <w:t>-  овладение умениями единой стратегии чтения текста независимо                                                               от языка изложения и др.</w:t>
      </w:r>
    </w:p>
    <w:p>
      <w:pPr>
        <w:pStyle w:val="Normal"/>
        <w:jc w:val="both"/>
        <w:rPr/>
      </w:pPr>
      <w:r>
        <w:rPr/>
        <w:t>При проведении билингвальных уроков  используетс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циокультурный подход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чностно-деятельностный подход при соблюдении принципа самостоятельной личностно-ориентированной рабо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тегративный подход в обучении двум языкам</w:t>
      </w:r>
    </w:p>
    <w:p>
      <w:pPr>
        <w:pStyle w:val="Normal"/>
        <w:ind w:left="360" w:hanging="0"/>
        <w:jc w:val="both"/>
        <w:rPr/>
      </w:pPr>
      <w:r>
        <w:rPr/>
        <w:t>Технология организации билингвальгого урока предполагает реализацию 4 основных циклов:</w:t>
      </w:r>
    </w:p>
    <w:p>
      <w:pPr>
        <w:pStyle w:val="Normal"/>
        <w:ind w:left="360" w:hanging="0"/>
        <w:jc w:val="both"/>
        <w:rPr/>
      </w:pPr>
      <w:r>
        <w:rPr/>
        <w:t>1 – ый цикл (2 – 5 классы) - «Подготовительный»</w:t>
      </w:r>
    </w:p>
    <w:p>
      <w:pPr>
        <w:pStyle w:val="Normal"/>
        <w:ind w:left="360" w:hanging="0"/>
        <w:jc w:val="both"/>
        <w:rPr/>
      </w:pPr>
      <w:r>
        <w:rPr/>
        <w:t>2 –ой цикл (6 – 9 классы) – «Погружение в билингвальную языковую среду и проведение билингвальных уроков»</w:t>
      </w:r>
    </w:p>
    <w:p>
      <w:pPr>
        <w:pStyle w:val="Normal"/>
        <w:ind w:left="360" w:hanging="0"/>
        <w:jc w:val="both"/>
        <w:rPr/>
      </w:pPr>
      <w:r>
        <w:rPr/>
        <w:t>3 - ий цикл (10 – 11 классы) – «Активная самореализация в билингвальной среде»</w:t>
      </w:r>
    </w:p>
    <w:p>
      <w:pPr>
        <w:pStyle w:val="Normal"/>
        <w:ind w:left="360" w:hanging="0"/>
        <w:jc w:val="both"/>
        <w:rPr/>
      </w:pPr>
      <w:r>
        <w:rPr/>
        <w:t>4 – ый цикл «Педагогическая рефлексия результативности билингвальных уроков»</w:t>
      </w:r>
    </w:p>
    <w:p>
      <w:pPr>
        <w:pStyle w:val="Normal"/>
        <w:ind w:left="360" w:hanging="0"/>
        <w:jc w:val="both"/>
        <w:rPr/>
      </w:pPr>
      <w:r>
        <w:rPr/>
        <w:t xml:space="preserve">В целом технология организации билингвального образования в школе может выглядеть следующим образом.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635</wp:posOffset>
                </wp:positionV>
                <wp:extent cx="5683885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35.45pt;mso-wrap-distance-left:9.05pt;mso-wrap-distance-right:9.05pt;mso-wrap-distance-top:0pt;mso-wrap-distance-bottom:0pt;margin-top:0pt;mso-position-vertical-relative:text;margin-left:28.8pt;mso-position-horizontal-relative:text">
                <v:fill opacity="0f"/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31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3399"/>
                          <w:sz w:val="31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31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3399"/>
                          <w:sz w:val="31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31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3399"/>
                          <w:sz w:val="31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Содержание данных циклов зависит от понимания направленности данных уроков и от готовности учителя осуществлять деятельность в условиях билингвального урока.</w:t>
      </w:r>
    </w:p>
    <w:p>
      <w:pPr>
        <w:pStyle w:val="Normal"/>
        <w:ind w:left="360" w:hanging="0"/>
        <w:jc w:val="both"/>
        <w:rPr/>
      </w:pPr>
      <w:r>
        <w:rPr/>
        <w:t xml:space="preserve">1.Исходя из этого 1- ый цикл организации билингвального урока «Подготовительный» включает в себя следующее содержание: накопление информации о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си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х по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ыте ауд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х и географических сведениях и др.</w:t>
      </w:r>
    </w:p>
    <w:p>
      <w:pPr>
        <w:pStyle w:val="Normal"/>
        <w:ind w:left="360" w:hanging="0"/>
        <w:jc w:val="both"/>
        <w:rPr/>
      </w:pPr>
      <w:r>
        <w:rPr/>
        <w:t>В условиях 1 – го цикла педагогу очень важно осуществить подготовку не только с детьми по овладению основами языка, но и проанализировать программы, тематическое планирование, чтобы опираясь на метод моделирования разработать методическое обеспечение билингвальных уроков.</w:t>
      </w:r>
    </w:p>
    <w:p>
      <w:pPr>
        <w:pStyle w:val="Normal"/>
        <w:ind w:left="360" w:hanging="0"/>
        <w:jc w:val="both"/>
        <w:rPr/>
      </w:pPr>
      <w:r>
        <w:rPr/>
        <w:t>Таким образом «Подготовительный» цикл ориентируется не только на работу с детьми, но и серьёзную профессиональную подготовку педагога.</w:t>
      </w:r>
    </w:p>
    <w:p>
      <w:pPr>
        <w:pStyle w:val="Normal"/>
        <w:ind w:left="360" w:hanging="0"/>
        <w:jc w:val="both"/>
        <w:rPr/>
      </w:pPr>
      <w:r>
        <w:rPr/>
        <w:t xml:space="preserve">2.Содержание 2 – го цикла «Погружение в билингвальную языковую среду и проведение билингвальных уроков» является многоуровневым процессом, организация которого основана на выстраивании межкультурной коммуникации участников образовательного процесса. </w:t>
      </w:r>
    </w:p>
    <w:p>
      <w:pPr>
        <w:pStyle w:val="Normal"/>
        <w:ind w:left="360" w:hanging="0"/>
        <w:jc w:val="both"/>
        <w:rPr/>
      </w:pPr>
      <w:r>
        <w:rPr/>
        <w:t>3 – ий цикл «Активная самореализация в билингвальной среде» предполагает учёт педагогами нескольких наиболее педагогически сложных условий организации билингвального урок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висимость от деятельности в пар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иентация на свободное общение и импровизацию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имуляция речевой активности учащихся в полиязыковой сред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ализация активной диалоговой пози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дание позитивной эмоциональной атмосферы успешности, уверенности, самодостаточности на уроке</w:t>
      </w:r>
    </w:p>
    <w:p>
      <w:pPr>
        <w:pStyle w:val="Normal"/>
        <w:ind w:left="360" w:hanging="0"/>
        <w:jc w:val="both"/>
        <w:rPr/>
      </w:pPr>
      <w:r>
        <w:rPr/>
        <w:t>4 – ый цикл «Педагогическая рефлексия результативности билингвальных уроков» нацелен на анализ удовлетворённости учащихся и педагогов организацией подобного занятия. При наиболее серьёзном рассмотрении сложных, проблемных, творческих и других составляющих урока при создании поликультурного содержания урока и среды билингвального общения.</w:t>
      </w:r>
    </w:p>
    <w:p>
      <w:pPr>
        <w:pStyle w:val="Normal"/>
        <w:ind w:left="360" w:hanging="0"/>
        <w:jc w:val="both"/>
        <w:rPr/>
      </w:pPr>
      <w:r>
        <w:rPr/>
        <w:t>Результаты билингвального урока по формированию социокультурной компетенции учащихся могут быть представлены тремя составляющим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воение и развитие социокультурных знани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воение и реализация моделей повед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нность ценностного отношения к межкультурной коммуникаци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Таким образом критерии и показатели результативности билингвального урока как средства формирования социокультурной компетенции учащихся могут быть представлены следующим образом.</w:t>
      </w:r>
    </w:p>
    <w:p>
      <w:pPr>
        <w:pStyle w:val="Normal"/>
        <w:autoSpaceDE w:val="false"/>
        <w:ind w:firstLine="360"/>
        <w:jc w:val="both"/>
        <w:rPr>
          <w:color w:val="1F1F1F"/>
        </w:rPr>
      </w:pPr>
      <w:r>
        <w:rPr>
          <w:color w:val="1F1F1F"/>
        </w:rPr>
        <w:t xml:space="preserve">Особенностью организации и проведения билингвальных уроков является проведение урока в  команде, двумя учителями ИЯ ( английского и французского), совместно: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1F1F1F"/>
        </w:rPr>
        <w:t xml:space="preserve">            </w:t>
      </w:r>
      <w:r>
        <w:rPr>
          <w:color w:val="1F1F1F"/>
        </w:rPr>
        <w:t>1.Определяются цели совместной работы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1F1F1F"/>
        </w:rPr>
        <w:t>2.Осуществляется отбор содержания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1F1F1F"/>
        </w:rPr>
        <w:t>3.Определяются роли действия в команде ( сферы ответственности)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1F1F1F"/>
        </w:rPr>
        <w:t>4.Определяются содержание и формы контроля</w:t>
      </w:r>
    </w:p>
    <w:p>
      <w:pPr>
        <w:pStyle w:val="Normal"/>
        <w:autoSpaceDE w:val="false"/>
        <w:jc w:val="both"/>
        <w:rPr>
          <w:color w:val="1F1F1F"/>
        </w:rPr>
      </w:pPr>
      <w:r>
        <w:rPr>
          <w:color w:val="1F1F1F"/>
        </w:rPr>
      </w:r>
    </w:p>
    <w:p>
      <w:pPr>
        <w:pStyle w:val="Normal"/>
        <w:autoSpaceDE w:val="false"/>
        <w:jc w:val="both"/>
        <w:rPr>
          <w:color w:val="1F1F1F"/>
        </w:rPr>
      </w:pPr>
      <w:r>
        <w:rPr>
          <w:color w:val="1F1F1F"/>
        </w:rPr>
        <w:t xml:space="preserve">      </w:t>
      </w:r>
      <w:r>
        <w:rPr>
          <w:color w:val="1F1F1F"/>
        </w:rPr>
        <w:t>Наиболее типичными являются следующие варианты разделения функций преподавателей – членов команды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Каждый преподаватель отвечает за конкретный аспект речевой деятельности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При обучении ИЯ для специальных целей один из преподавателей отвечает за предметное содержание занятий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 xml:space="preserve">Члены команды дают обучаемым увидеть несколько подходов к проблеме </w:t>
      </w:r>
    </w:p>
    <w:p>
      <w:pPr>
        <w:pStyle w:val="Normal"/>
        <w:autoSpaceDE w:val="false"/>
        <w:ind w:left="1080" w:hanging="0"/>
        <w:jc w:val="both"/>
        <w:rPr>
          <w:color w:val="1F1F1F"/>
        </w:rPr>
      </w:pPr>
      <w:r>
        <w:rPr>
          <w:color w:val="1F1F1F"/>
        </w:rPr>
        <w:t>( по отношению к языковому материалу – оценить, например, эффективность использования тех или иных вариантов)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Команда демонстрирует пример межнационального толерантного общения и сотрудничества, обучает этому класс и снимает существующие у многих учащихся психологические барьеры, связанные с общением на иностранном языке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Команда демонстрирует реальное использование изучаемого языка, вовлекая в коммуникацию учащихся, и служит примером речевого поведения</w:t>
      </w:r>
    </w:p>
    <w:p>
      <w:pPr>
        <w:pStyle w:val="Normal"/>
        <w:autoSpaceDE w:val="false"/>
        <w:ind w:left="1080" w:hanging="0"/>
        <w:jc w:val="both"/>
        <w:rPr>
          <w:color w:val="1F1F1F"/>
        </w:rPr>
      </w:pPr>
      <w:r>
        <w:rPr>
          <w:color w:val="1F1F1F"/>
        </w:rPr>
        <w:t>Распределение функций между членами команды может быть как стабильным, так и динамичным, меняющимся от занятия к занятию.</w:t>
      </w:r>
    </w:p>
    <w:p>
      <w:pPr>
        <w:pStyle w:val="Normal"/>
        <w:ind w:left="360" w:hanging="0"/>
        <w:jc w:val="both"/>
        <w:rPr>
          <w:b/>
          <w:b/>
          <w:color w:val="1F1F1F"/>
        </w:rPr>
      </w:pPr>
      <w:r>
        <w:rPr>
          <w:b/>
          <w:color w:val="1F1F1F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Normal"/>
        <w:ind w:firstLine="360"/>
        <w:jc w:val="both"/>
        <w:rPr/>
      </w:pPr>
      <w:r>
        <w:rPr/>
        <w:t>Результатом работы по данной проблеме является разработка серии билингвальных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( английский и французский языки) уроков, направленных на создание поликультурной иноязычной среды, расширяющей возможность языковой  речевой практики на двух иностранных языках и формирование билингвальной коммуникатиной компетенции.</w:t>
      </w:r>
    </w:p>
    <w:p>
      <w:pPr>
        <w:pStyle w:val="Normal"/>
        <w:ind w:firstLine="360"/>
        <w:jc w:val="both"/>
        <w:rPr/>
      </w:pPr>
      <w:r>
        <w:rPr/>
        <w:t xml:space="preserve">Учащиеся приобретают умения единой стратегии чтения текста независимо от языка, способны вступить в межкультурное общение на иностранном языке, опираясь на знание социокультурного фона стран изучаемых языков. </w:t>
      </w:r>
    </w:p>
    <w:p>
      <w:pPr>
        <w:pStyle w:val="Normal"/>
        <w:ind w:left="360" w:hanging="0"/>
        <w:jc w:val="both"/>
        <w:rPr/>
      </w:pPr>
      <w:r>
        <w:rPr/>
        <w:t>Разработано содержание контроля по сформированности социокультурной компетенции, включающее в себя социальный портрет  и культурное наследие стран, говорящих на изучаемых языка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рритор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еле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сударственная символи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олиц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нежные единиц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сударственное устройств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еографические и природные услов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образов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СМ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праздники, обычаи, традиции</w:t>
      </w:r>
    </w:p>
    <w:p>
      <w:pPr>
        <w:pStyle w:val="Normal"/>
        <w:ind w:left="360" w:hanging="0"/>
        <w:jc w:val="both"/>
        <w:rPr/>
      </w:pPr>
      <w:r>
        <w:rPr/>
        <w:t>Формы отслеживания уровня развития СКК учащихся на уроках и во внеурочное врем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курсы « Знаете ли вы Францию \Великобританию \США?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торин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тернет проект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олевые игры по обучению этике общения и взаимодействия с  носителями язы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FF00FF"/>
        </w:rPr>
      </w:pPr>
      <w:r>
        <w:rPr>
          <w:b/>
          <w:color w:val="FF00FF"/>
        </w:rPr>
        <w:t>Результаты развития СКК учащихся ( на примере 11-а класса)</w:t>
      </w:r>
    </w:p>
    <w:p>
      <w:pPr>
        <w:pStyle w:val="Normal"/>
        <w:ind w:left="720" w:hanging="0"/>
        <w:jc w:val="both"/>
        <w:rPr>
          <w:b/>
          <w:b/>
          <w:color w:val="FF00FF"/>
        </w:rPr>
      </w:pPr>
      <w:r>
        <w:rPr>
          <w:b/>
          <w:color w:val="FF00FF"/>
        </w:rPr>
        <w:object w:dxaOrig="10005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3.7pt;width:499.05pt;height:27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62169" r:id="rId2"/>
        </w:object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Адресная направленность</w:t>
      </w:r>
    </w:p>
    <w:p>
      <w:pPr>
        <w:pStyle w:val="Normal"/>
        <w:jc w:val="both"/>
        <w:rPr/>
      </w:pPr>
      <w:r>
        <w:rPr/>
        <w:t>Учителям общеобразовательных школ адаптивного типа, преподающим как основной, так и второй иностранный язы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9. Литература</w:t>
      </w:r>
    </w:p>
    <w:p>
      <w:pPr>
        <w:pStyle w:val="Normal"/>
        <w:numPr>
          <w:ilvl w:val="0"/>
          <w:numId w:val="20"/>
        </w:numPr>
        <w:rPr/>
      </w:pPr>
      <w:r>
        <w:rPr/>
        <w:t>В.В.Сафонова «Изучение языков международного общения в контексте диалога культур и цивилизаций» //  «Истоки» Воронеж, 1996</w:t>
      </w:r>
    </w:p>
    <w:p>
      <w:pPr>
        <w:pStyle w:val="Normal"/>
        <w:numPr>
          <w:ilvl w:val="0"/>
          <w:numId w:val="11"/>
        </w:numPr>
        <w:rPr/>
      </w:pPr>
      <w:r>
        <w:rPr/>
        <w:t>Райдер Н.А. « Особенности билингвального языкового образования на начальном этапе обучения»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  <w:lang w:val="en-US"/>
          </w:rPr>
          <w:t>www.festival.1</w:t>
        </w:r>
      </w:hyperlink>
      <w:r>
        <w:rPr>
          <w:lang w:val="en-US"/>
        </w:rPr>
        <w:t>september.ru/2004_2005/</w:t>
      </w:r>
    </w:p>
    <w:p>
      <w:pPr>
        <w:pStyle w:val="Normal"/>
        <w:numPr>
          <w:ilvl w:val="0"/>
          <w:numId w:val="11"/>
        </w:numPr>
        <w:rPr/>
      </w:pPr>
      <w:r>
        <w:rPr/>
        <w:t>Гальскова Н.Д., Коряковцева Н.Ф., Мусницкая Е.В. , Нечаев Н.Н. «Обучение на билингвальной основе как компонент углубленного языкового образования» //ИЯШ 2003 №2.</w:t>
      </w:r>
    </w:p>
    <w:p>
      <w:pPr>
        <w:pStyle w:val="Normal"/>
        <w:numPr>
          <w:ilvl w:val="0"/>
          <w:numId w:val="11"/>
        </w:numPr>
        <w:rPr/>
      </w:pPr>
      <w:r>
        <w:rPr/>
        <w:t>Мильруд Р.П. «О проблеме центрированного на ученике подхода к обучению иностранным языкам в России» // ИЯШ №6 1997 с.7</w:t>
      </w:r>
    </w:p>
    <w:p>
      <w:pPr>
        <w:pStyle w:val="Normal"/>
        <w:numPr>
          <w:ilvl w:val="0"/>
          <w:numId w:val="11"/>
        </w:numPr>
        <w:rPr/>
      </w:pPr>
      <w:r>
        <w:rPr/>
        <w:t>Миньяр – Белоручев Р.К. « Механизм билингвизма и проблема родного языка при обучении иностранному» // ИЯШ № 5 1991 с. 14</w:t>
      </w:r>
    </w:p>
    <w:p>
      <w:pPr>
        <w:pStyle w:val="Normal"/>
        <w:numPr>
          <w:ilvl w:val="0"/>
          <w:numId w:val="11"/>
        </w:numPr>
        <w:rPr/>
      </w:pPr>
      <w:r>
        <w:rPr/>
        <w:t>Батырева Л. « Работа в команде как способ организации профессионального взаимодействия преподавателей иностранного языка»</w:t>
      </w:r>
    </w:p>
    <w:p>
      <w:pPr>
        <w:pStyle w:val="Normal"/>
        <w:ind w:left="360" w:hanging="0"/>
        <w:rPr/>
      </w:pPr>
      <w:r>
        <w:rPr/>
        <w:t xml:space="preserve"> 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Сысоева В.П. «Языковое поликультурное образование»// ИЯШ №4 2006 с.2</w:t>
      </w:r>
    </w:p>
    <w:p>
      <w:pPr>
        <w:pStyle w:val="Normal"/>
        <w:numPr>
          <w:ilvl w:val="0"/>
          <w:numId w:val="11"/>
        </w:numPr>
        <w:rPr/>
      </w:pPr>
      <w:r>
        <w:rPr/>
        <w:t>Яковлева А.Л., Червонных А.В. « Российский вариант билингвального образования европейской двуязычной школы» ( из опыта школы №22 г. Перми) //ИЯШ №4 2006 с. 27</w:t>
      </w:r>
    </w:p>
    <w:p>
      <w:pPr>
        <w:pStyle w:val="Normal"/>
        <w:numPr>
          <w:ilvl w:val="0"/>
          <w:numId w:val="11"/>
        </w:numPr>
        <w:rPr/>
      </w:pPr>
      <w:r>
        <w:rPr/>
        <w:t>« Аналитическая деятельность педагога» (под ред. Г.К. Чикуновой) Владимир: ВИПКРО, 2005 с.23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Г.А.Ферапонтов «Новое качество интегрированного урока в свете социокультурного и кросскультурного образования»// Новосибирск, Сибирский учитель </w:t>
      </w:r>
    </w:p>
    <w:p>
      <w:pPr>
        <w:pStyle w:val="Normal"/>
        <w:ind w:left="360" w:hanging="0"/>
        <w:rPr/>
      </w:pPr>
      <w:r>
        <w:rPr/>
        <w:t xml:space="preserve">   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:/</w:t>
        </w:r>
        <w:r>
          <w:rPr>
            <w:rStyle w:val="InternetLink"/>
            <w:lang w:val="en-US"/>
          </w:rPr>
          <w:t>documents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  <w:t>11.Бойко Т.В. «Организация процесса формирования социокультурной компетенции учащихся на уроке немецкого языка и во внеклассной работе по предмету» \\ Белгород</w:t>
      </w:r>
    </w:p>
    <w:p>
      <w:pPr>
        <w:pStyle w:val="Normal"/>
        <w:ind w:left="360" w:hanging="0"/>
        <w:rPr/>
      </w:pPr>
      <w:r>
        <w:rPr/>
        <w:t xml:space="preserve">12. Форум. Проблемы билингвального образования   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con</w:t>
      </w:r>
      <w:r>
        <w:rPr/>
        <w:t>.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edsovet</w:t>
      </w:r>
      <w:r>
        <w:rPr/>
        <w:t>/</w:t>
      </w:r>
      <w:r>
        <w:rPr>
          <w:lang w:val="en-US"/>
        </w:rPr>
        <w:t>program</w:t>
      </w:r>
      <w:r>
        <w:rPr/>
        <w:t>/</w:t>
      </w:r>
    </w:p>
    <w:p>
      <w:pPr>
        <w:pStyle w:val="Normal"/>
        <w:ind w:left="360" w:hanging="0"/>
        <w:rPr/>
      </w:pPr>
      <w:r>
        <w:rPr/>
        <w:t xml:space="preserve">13.Прудникова Н.К. « Педагогические технологии формирования иноязычной      компетенции студентов неязыковых вузов»\\ Саратов 2007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  <w:t xml:space="preserve">14 Корнилова «Социокультурная компетенция как одна из составляющих профессионального мастерства учителя» // Шуя «Весть» ШТПУ 200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134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134600"/>
                          <a:chOff x="0" y="0"/>
                          <a:chExt cx="5941080" cy="413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98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6833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ahoma" w:hAnsi="Tahoma" w:eastAsia="Times New Roman" w:cs="Tahoma"/>
                                  <w:color w:val="333399"/>
                                  <w:lang w:val="ru-RU" w:bidi="ar-SA"/>
                                </w:rPr>
                                <w:t>Организация билингвального образования в школе адаптивного типа</w:t>
                              </w:r>
                            </w:p>
                          </w:txbxContent>
                        </wps:txbx>
                        <wps:bodyPr wrap="square" lIns="59760" rIns="59760" tIns="29880" bIns="29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1577520"/>
                            <a:ext cx="65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3600" y="1584000"/>
                            <a:ext cx="170172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Начало освоения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307520"/>
                            <a:ext cx="1450440" cy="133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родолжение освоения базового уров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одготовка к билингвальному взаимодействию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307520"/>
                            <a:ext cx="1404000" cy="133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родолжение освоения базового уров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 xml:space="preserve"> начало билингвального взаимодействи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960" y="1081440"/>
                            <a:ext cx="607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364640" y="1276200"/>
                            <a:ext cx="1546920" cy="1153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Освоение базового уровня с элементами углубления по отдельным темам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794680"/>
                            <a:ext cx="67824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2-4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2794680"/>
                            <a:ext cx="51444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5 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2794680"/>
                            <a:ext cx="65412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6-7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2794680"/>
                            <a:ext cx="65520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8-9 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040" y="2839680"/>
                            <a:ext cx="748800" cy="403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10-11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3290040"/>
                            <a:ext cx="130932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Введение 2-го языка (пропедевтика)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289320"/>
                            <a:ext cx="1356840" cy="714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Начало освоение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3272040"/>
                            <a:ext cx="1378440" cy="789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-й язык продолжение освоения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3289320"/>
                            <a:ext cx="1332360" cy="789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-й язык продолжение освоения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1730520" cy="424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 цикл- подготовительный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496080"/>
                            <a:ext cx="191844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 цикл- погружение в билингвальную среду и проведение уроков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450720"/>
                            <a:ext cx="177804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3 цикл-активная самореализация в билингвальной среде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000" y="2343960"/>
                            <a:ext cx="0" cy="44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2343240"/>
                            <a:ext cx="0" cy="40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01932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930040"/>
                            <a:ext cx="233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930040"/>
                            <a:ext cx="46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9440" y="2478960"/>
                            <a:ext cx="0" cy="31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065040"/>
                            <a:ext cx="0" cy="22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2478960"/>
                            <a:ext cx="0" cy="31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930040"/>
                            <a:ext cx="794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301932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2930040"/>
                            <a:ext cx="60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5640" y="256860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5640" y="3065040"/>
                            <a:ext cx="0" cy="22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5480" y="1442520"/>
                            <a:ext cx="1236240" cy="424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ропедевтика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0600" y="2154240"/>
                            <a:ext cx="3717360" cy="243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4 цикл-Пед рефлексия результативности БУ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5.4pt;margin-top:0pt;width:615.25pt;height:321.15pt" coordorigin="-308,0" coordsize="12305,6423">
                <v:rect id="shape_0" stroked="f" o:allowincell="f" style="position:absolute;left:1;top:1;width:9354;height:62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;top:0;width:8949;height:682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i/>
                            <w:szCs w:val="48"/>
                            <w:bCs/>
                            <w:iCs/>
                            <w:rFonts w:ascii="Tahoma" w:hAnsi="Tahoma" w:eastAsia="Times New Roman" w:cs="Tahoma"/>
                            <w:color w:val="333399"/>
                            <w:lang w:val="ru-RU" w:bidi="ar-SA"/>
                          </w:rPr>
                          <w:t>Организация билингвального образования в школе адаптивного ти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2484;width:1031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3;top:2495;width:2679;height:9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Начало освоения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542;top:2059;width:2283;height:2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родолжение освоения базового уров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одготовка к билингвальному взаимодействию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4898;top:2059;width:2210;height:2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родолжение освоения базового уров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 xml:space="preserve"> начало билингвального взаимодействи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f" o:allowincell="f" style="position:absolute;left:6115;top:1703;width:956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74;top:2009;width:2435;height:1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Освоение базового уровня с элементами углубления по отдельным темам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74;top:4401;width:1067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2-4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1511;top:4401;width:80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5 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3131;top:4401;width:102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6-7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5488;top:4401;width:103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8-9 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7477;top:4472;width:1178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10-11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57;top:5181;width:2061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Введение 2-го языка (пропедевтика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541;top:5180;width:2136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Начало освоение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4898;top:5153;width:2170;height:1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-й язык продолжение освоения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7181;top:5180;width:2097;height:1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-й язык продолжение освоения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0;top:924;width:2724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 цикл- подготовительный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835;top:781;width:3020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 цикл- погружение в билингвальную среду и проведение уроков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003;top:710;width:2799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3 цикл-активная самореализация в билингвальной среде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line id="shape_0" from="553,3691" to="553,4398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78,3690" to="1878,4326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78,4755" to="1878,5179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143,4614" to="1510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4614" to="3129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574,3904" to="3574,4399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574,4827" to="3574,5180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78,3904" to="6078,4399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37,4614" to="5488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78,4755" to="6078,5179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20,4614" to="7476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93,4045" to="7993,4469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93,4827" to="7993,5180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308;top:2272;width:1946;height:6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ропедевтика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143;top:3392;width:5853;height:3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4 цикл-Пед рефлексия результативности БУ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45218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4521960"/>
                          <a:chOff x="0" y="0"/>
                          <a:chExt cx="5940360" cy="452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40360" cy="45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361480" cy="332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Технология организации билингвального урока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434880"/>
                            <a:ext cx="144900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Межкультурная коммуникация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880"/>
                            <a:ext cx="1980000" cy="743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одготовка учащихся к межкультурной коммуникации (1-й ин. язык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240" y="416520"/>
                            <a:ext cx="1931040" cy="743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одготовка учащихся к межкультурной коммуникации (2-й ин. язык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352520"/>
                            <a:ext cx="627840" cy="385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У1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9600" y="1352520"/>
                            <a:ext cx="579240" cy="386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У2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1594440"/>
                            <a:ext cx="2994120" cy="627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e4a8">
                                  <a:alpha val="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держание билингваль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 xml:space="preserve"> урока (БУ)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080" y="1497240"/>
                            <a:ext cx="333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130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60280"/>
                            <a:ext cx="0" cy="24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1160280"/>
                            <a:ext cx="0" cy="24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" y="2367360"/>
                            <a:ext cx="5167080" cy="250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редства погружения в билингвальное общение всех участников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773080"/>
                            <a:ext cx="222120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В поликультурную среду (содержание урока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760" y="2801520"/>
                            <a:ext cx="2220480" cy="414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В среду билингвального общения (этапы урока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371040"/>
                            <a:ext cx="2703960" cy="250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ое пространство БУ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4056840"/>
                            <a:ext cx="144900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ые знания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4105800"/>
                            <a:ext cx="159372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ое пространство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3680" y="4056840"/>
                            <a:ext cx="168912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ое общение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5880" y="918360"/>
                            <a:ext cx="0" cy="67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2223000"/>
                            <a:ext cx="0" cy="14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3188160"/>
                            <a:ext cx="0" cy="14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3236760"/>
                            <a:ext cx="0" cy="14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3622680"/>
                            <a:ext cx="0" cy="48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3670920"/>
                            <a:ext cx="916200" cy="385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3622680"/>
                            <a:ext cx="966600" cy="43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609280"/>
                            <a:ext cx="0" cy="19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2609280"/>
                            <a:ext cx="0" cy="19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246312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463120"/>
                            <a:ext cx="0" cy="101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3477960"/>
                            <a:ext cx="1448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2512800"/>
                            <a:ext cx="241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2512800"/>
                            <a:ext cx="0" cy="101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9440" y="3526200"/>
                            <a:ext cx="1545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56.05pt" coordorigin="0,0" coordsize="9355,7121">
                <v:rect id="shape_0" stroked="f" o:allowincell="f" style="position:absolute;left:0;top:1;width:9354;height:7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54;top:0;width:8442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Технология организации билингвального урока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3575;top:685;width:2281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Межкультурная коммуникаци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0;top:685;width:3117;height:1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одготовка учащихся к межкультурной коммуникации (1-й ин. язык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312;top:656;width:3040;height:1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одготовка учащихся к межкультурной коммуникации (2-й ин. язык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oval id="shape_0" fillcolor="#ffff99" stroked="t" o:allowincell="f" style="position:absolute;left:912;top:2130;width:988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У1</w:t>
                        </w:r>
                      </w:p>
                    </w:txbxContent>
                  </v:textbox>
                  <v:fill o:detectmouseclick="t" type="solid" color2="#000066"/>
                  <v:stroke color="#3333cc" weight="38160" joinstyle="miter" endcap="flat"/>
                  <w10:wrap type="none"/>
                </v:oval>
                <v:oval id="shape_0" fillcolor="#ffff99" stroked="t" o:allowincell="f" style="position:absolute;left:7149;top:2130;width:911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У2</w:t>
                        </w:r>
                      </w:p>
                    </w:txbxContent>
                  </v:textbox>
                  <v:fill o:detectmouseclick="t" type="solid" color2="#000066"/>
                  <v:stroke color="#3333cc" weight="28440" joinstyle="miter" endcap="flat"/>
                  <w10:wrap type="none"/>
                </v:oval>
                <v:oval id="shape_0" fillcolor="#00e4a8" stroked="t" o:allowincell="f" style="position:absolute;left:2129;top:2511;width:4714;height:9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держание билингваль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 xml:space="preserve"> урока (БУ)</w:t>
                        </w:r>
                      </w:p>
                    </w:txbxContent>
                  </v:textbox>
                  <v:fill o:detectmouseclick="t" color2="white"/>
                  <v:stroke color="#3333cc" weight="38160" joinstyle="miter" endcap="flat"/>
                  <w10:wrap type="none"/>
                </v:oval>
                <v:line id="shape_0" from="1901,2358" to="7147,2358" stroked="t" o:allowincell="f" style="position:absolute;mso-position-horizontal-relative:char">
                  <v:stroke color="#3333cc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41,2055" to="6541,2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827" to="1368,2206" stroked="t" o:allowincell="f" style="position:absolute;mso-position-horizontal-relative:char">
                  <v:stroke color="#3333cc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81,1827" to="7681,2206" stroked="t" o:allowincell="f" style="position:absolute;mso-position-horizontal-relative:char">
                  <v:stroke color="#3333cc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07;top:3728;width:8136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редства погружения в билингвальное общение всех участников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150;top:4367;width:3497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В поликультурную среду (содержание урока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5551;top:4412;width:3496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В среду билингвального общения (этапы урока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433;top:5309;width:42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ое пространство БУ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28;top:6389;width:2281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ые знани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3422;top:6466;width:250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ое пространство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541;top:6389;width:265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ое общение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line id="shape_0" from="4639,1446" to="4639,2510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39,3501" to="4639,3727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94,5021" to="3194,5247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932,5097" to="5932,532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5705" to="4486,6465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20,5781" to="2962,6388" stroked="t" o:allowincell="f" style="position:absolute;flip:x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855,5705" to="7376,6388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49,4109" to="1749,4412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681,4109" to="7681,4412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6,3879" to="607,3879" stroked="t" o:allowincell="f" style="position:absolute;flip:x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76,3879" to="76,5474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76,5477" to="2356,5477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8746,3957" to="9125,3957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9126,3957" to="9126,5552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6692,5553" to="9125,5553" stroked="t" o:allowincell="f" style="position:absolute;flip:x;mso-position-horizontal-relative:char">
                  <v:stroke color="#3333cc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4373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437360"/>
                          <a:chOff x="0" y="0"/>
                          <a:chExt cx="5941080" cy="4437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940360" cy="44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03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Tahoma" w:hAnsi="Tahoma" w:eastAsia="Times New Roman" w:cs="Tahoma"/>
                                  <w:color w:val="D80CBB"/>
                                  <w:lang w:val="ru-RU" w:bidi="ar-SA"/>
                                </w:rPr>
                                <w:t>Схема анализа билингвального урока  (БУ)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080" y="357480"/>
                            <a:ext cx="5741640" cy="40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6640" y="0"/>
                              <a:ext cx="1309320" cy="281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40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Цели БУ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560" y="374040"/>
                              <a:ext cx="2724120" cy="2628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Средства реализации цели БУ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840" y="682560"/>
                              <a:ext cx="2309400" cy="2433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Поликультурная сред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960" y="682560"/>
                              <a:ext cx="2333520" cy="4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Среда билингвального общения (этапы урока)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20" y="1105560"/>
                              <a:ext cx="1871280" cy="87804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Мотивированность проявления интересов учащихся к организации свободного разговора по теме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72720" y="2119680"/>
                              <a:ext cx="211392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Извлечение  социокультурной информации из текст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40" y="2725920"/>
                              <a:ext cx="238572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Извлечение социокультурной информации из поведения носителей язык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3332520"/>
                              <a:ext cx="2900520" cy="4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Актуализация культурных особенностей стран изучаемых языков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3834720"/>
                              <a:ext cx="2255040" cy="2433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Прогнозируемые результаты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800" y="1214640"/>
                              <a:ext cx="1351800" cy="7192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Свободный разговор на языке по выбору учащихся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67040"/>
                              <a:ext cx="2187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7960"/>
                              <a:ext cx="180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917640"/>
                              <a:ext cx="0" cy="18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496080"/>
                              <a:ext cx="1188720" cy="205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496080"/>
                              <a:ext cx="1458000" cy="18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280080"/>
                              <a:ext cx="0" cy="9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934920"/>
                              <a:ext cx="0" cy="1168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0" y="917640"/>
                              <a:ext cx="6840" cy="179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917640"/>
                              <a:ext cx="28440" cy="240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6040" y="2051640"/>
                              <a:ext cx="188388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Организация диалога по обмену информацией по теме урок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000" y="2664360"/>
                              <a:ext cx="214200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Отработка навыков употребления речевого этикет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1200" y="3035880"/>
                              <a:ext cx="23850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3000" y="3332520"/>
                              <a:ext cx="2481480" cy="4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Актуализация лексического словаря в сравнении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6320" y="167040"/>
                              <a:ext cx="2244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1640" y="139680"/>
                              <a:ext cx="0" cy="3787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6840" y="3927960"/>
                              <a:ext cx="1674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0" y="1074960"/>
                              <a:ext cx="0" cy="138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0" y="1074960"/>
                              <a:ext cx="0" cy="981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2044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360" y="1074960"/>
                              <a:ext cx="0" cy="1589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520" y="1012320"/>
                              <a:ext cx="1800" cy="2306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0" y="3507120"/>
                              <a:ext cx="281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2992680"/>
                              <a:ext cx="1122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640" y="2384280"/>
                              <a:ext cx="1590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495440"/>
                              <a:ext cx="2385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39680"/>
                              <a:ext cx="0" cy="3787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49.4pt" coordorigin="0,0" coordsize="9356,6988">
                <v:rect id="shape_0" stroked="f" o:allowincell="f" style="position:absolute;left:1;top:1;width:9354;height:6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54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Tahoma" w:hAnsi="Tahoma" w:eastAsia="Times New Roman" w:cs="Tahoma"/>
                            <w:color w:val="D80CBB"/>
                            <w:lang w:val="ru-RU" w:bidi="ar-SA"/>
                          </w:rPr>
                          <w:t>Схема анализа билингвального урока  (Б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;top:563;width:9041;height:6422">
                  <v:shape id="shape_0" stroked="t" o:allowincell="f" style="position:absolute;left:3573;top:563;width:2061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40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Цели БУ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352;top:1152;width:4289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Средства реализации цели БУ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551;top:1638;width:3636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Поликультурная сред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5266;top:1638;width:3674;height:6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Среда билингвального общения (этапы урока)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41;top:2304;width:2946;height:1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Мотивированность проявления интересов учащихся к организации свободного разговора по теме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44;top:3901;width:3328;height:882;mso-wrap-style:square;v-text-anchor:top;rotation:18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Извлечение  социокультурной информации из текст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197;top:4856;width:3756;height:8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Извлечение социокультурной информации из поведения носителей язык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198;top:5811;width:4567;height:6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Актуализация культурных особенностей стран изучаемых языков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982;top:6602;width:3550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Прогнозируемые результаты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6893;top:2476;width:2128;height:11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Свободный разговор на языке по выбору учащихся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line id="shape_0" from="129,826" to="3572,826" stroked="t" o:allowincell="f" style="position:absolute;flip:x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129,6749" to="2963,6749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1738,2008" to="1738,2304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9,1344" to="2350,1666" stroked="t" o:allowincell="f" style="position:absolute;flip:x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42,1344" to="8937,1638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7,1004" to="4497,1150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52,2035" to="3352,3875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18,2008" to="3728,4832" stroked="t" o:allowincell="f" style="position:absolute;flip:x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0,2008" to="4234,5790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6076;top:3794;width:2966;height:8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Организация диалога по обмену информацией по теме урок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5685;top:4759;width:3372;height:8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Отработка навыков употребления речевого этикет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f" o:allowincell="f" style="position:absolute;left:5186;top:5344;width:3755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89;top:5811;width:3907;height:6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Актуализация лексического словаря в сравнении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line id="shape_0" from="5635,826" to="9169,826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9171,783" to="9171,6747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6518,6749" to="9154,6749" stroked="t" o:allowincell="f" style="position:absolute;flip:x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8361,2256" to="8361,2474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1,2256" to="6371,3800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7,3782" to="8557,37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56,2256" to="5856,4758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4,2157" to="5266,5789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0,6086" to="5192,6086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40,5276" to="5707,5276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573,4318" to="6076,4318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30,2918" to="6886,2918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0,783" to="140,6747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festival.1/" TargetMode="External"/><Relationship Id="rId5" Type="http://schemas.openxmlformats.org/officeDocument/2006/relationships/hyperlink" Target="http://www.itlt.edu.nstu.ru/articles/article5.doc" TargetMode="External"/><Relationship Id="rId6" Type="http://schemas.openxmlformats.org/officeDocument/2006/relationships/hyperlink" Target="http://www.c:/documents" TargetMode="External"/><Relationship Id="rId7" Type="http://schemas.openxmlformats.org/officeDocument/2006/relationships/hyperlink" Target="http://www.sgu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36:00Z</dcterms:created>
  <dc:creator>tng</dc:creator>
  <dc:description/>
  <cp:keywords/>
  <dc:language>en-US</dc:language>
  <cp:lastModifiedBy>tng</cp:lastModifiedBy>
  <dcterms:modified xsi:type="dcterms:W3CDTF">2008-01-30T06:59:00Z</dcterms:modified>
  <cp:revision>10</cp:revision>
  <dc:subject/>
  <dc:title/>
</cp:coreProperties>
</file>